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4.01.2022   № 1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банской, 10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8022:6, </w:t>
      </w:r>
      <w:r>
        <w:rPr>
          <w:sz w:val="28"/>
          <w:szCs w:val="28"/>
        </w:rPr>
        <w:t>площадью 469 кв. м, по ул. Кубанской, 109 г. Майкопа, принадлежит на праве собственности гражданину Господарскому Михаилу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декабря 2021 г. №КУВИ-002/2021-174724719.</w:t>
      </w:r>
    </w:p>
    <w:p>
      <w:pPr>
        <w:pStyle w:val="Style14"/>
        <w:ind w:firstLine="709"/>
        <w:jc w:val="both"/>
        <w:rPr/>
      </w:pPr>
      <w:r>
        <w:rPr>
          <w:bCs/>
          <w:sz w:val="28"/>
          <w:szCs w:val="28"/>
        </w:rPr>
        <w:t xml:space="preserve">Гражданин Господарский М.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на земельном участке с кадастровым номером 01:08:0508022:6, площадью  469 кв. м, по ул. Кубанской, 109 г. Майкопа на расстоянии 2 м от границы земельного участка по ул. Пролетарской, 175          г. Майкопа и по красной  линии улиц Пролетарской и Кубанск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8022:6 по ул. Кубанской, 109 г. Майкопа </w:t>
      </w:r>
      <w:r>
        <w:rPr>
          <w:color w:val="000000"/>
          <w:sz w:val="28"/>
          <w:szCs w:val="28"/>
        </w:rPr>
        <w:t>находится в зоне делового, общественного и коммерческого назначения местного значения</w:t>
      </w:r>
      <w:r>
        <w:rPr>
          <w:color w:val="FF0000"/>
          <w:sz w:val="28"/>
          <w:szCs w:val="28"/>
        </w:rPr>
        <w:t xml:space="preserve"> </w:t>
      </w:r>
      <w:r>
        <w:rPr>
          <w:color w:val="000000"/>
          <w:sz w:val="28"/>
          <w:szCs w:val="28"/>
        </w:rPr>
        <w:t>(ОД-2). Разрешенный вид  использования земельного участка «[4.4] – Магазины» является основным видом использования зоны ОД-2.</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банской, 10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осподарскому М.А.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банской, 10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осподарскому Михаилу Александ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на земельном участке с кадастровым номером 01:08:0508022:6, площадью 469 кв. м, по ул. Кубанской, 109 г. Майкопа на расстоянии 2 м от границы земельного участка по ул. Пролетарской, 175 г. Майкопа и по красной  линии улиц Пролетарской и Куба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убанской, 10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Глава муниципального образования</w:t>
      </w:r>
    </w:p>
    <w:p>
      <w:pPr>
        <w:pStyle w:val="Normal"/>
        <w:jc w:val="both"/>
        <w:rPr>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43:00Z</dcterms:created>
  <dc:creator>игорь</dc:creator>
  <dc:description/>
  <cp:keywords/>
  <dc:language>en-US</dc:language>
  <cp:lastModifiedBy>User</cp:lastModifiedBy>
  <cp:lastPrinted>2021-08-09T16:14:00Z</cp:lastPrinted>
  <dcterms:modified xsi:type="dcterms:W3CDTF">2022-01-17T06:4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